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284" w:right="454" w:firstLine="709"/>
        <w:jc w:val="center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Style15"/>
        <w:spacing w:lineRule="auto" w:line="240"/>
        <w:ind w:left="284" w:right="454" w:firstLine="709"/>
        <w:jc w:val="center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Style15"/>
        <w:spacing w:lineRule="auto" w:line="240"/>
        <w:ind w:left="284" w:right="454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шинист!!!</w:t>
      </w:r>
    </w:p>
    <w:p>
      <w:pPr>
        <w:pStyle w:val="Style15"/>
        <w:spacing w:lineRule="auto" w:line="240"/>
        <w:ind w:left="284" w:right="454" w:firstLine="709"/>
        <w:jc w:val="center"/>
        <w:rPr/>
      </w:pPr>
      <w:r>
        <w:rPr>
          <w:b/>
          <w:bCs/>
          <w:sz w:val="28"/>
          <w:szCs w:val="28"/>
        </w:rPr>
        <w:t>Если неисправность не может быть определена и устранена в течение 10 минут после остановки поезда, то необходимо затребовать вспомогательный локомотив и приступить к дальнейшему устранению неисправности.</w:t>
      </w:r>
    </w:p>
    <w:p>
      <w:pPr>
        <w:pStyle w:val="Style15"/>
        <w:spacing w:lineRule="auto" w:line="240"/>
        <w:ind w:left="284" w:right="454" w:firstLine="709"/>
        <w:jc w:val="center"/>
        <w:rPr/>
      </w:pPr>
      <w:r>
        <w:rPr>
          <w:b/>
          <w:bCs/>
          <w:sz w:val="28"/>
          <w:szCs w:val="28"/>
        </w:rPr>
        <w:t>Если неисправность устранена, отказаться от вспомогательного локомотива,</w:t>
      </w:r>
    </w:p>
    <w:p>
      <w:pPr>
        <w:pStyle w:val="Style15"/>
        <w:spacing w:lineRule="auto" w:line="240"/>
        <w:ind w:left="284" w:right="454"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зобновить движение, только после разрешения поездного диспетчера.</w:t>
      </w:r>
    </w:p>
    <w:p>
      <w:pPr>
        <w:pStyle w:val="Style15"/>
        <w:spacing w:lineRule="auto" w:line="240"/>
        <w:ind w:left="284" w:right="454"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>Требования охраны труда в аварийных ситуациях.</w:t>
      </w:r>
    </w:p>
    <w:p>
      <w:pPr>
        <w:pStyle w:val="Normal"/>
        <w:ind w:right="-1" w:firstLine="426"/>
        <w:jc w:val="both"/>
        <w:rPr/>
      </w:pPr>
      <w:r>
        <w:rPr/>
        <w:t>При необходимости войти в ВВК электровоза машинист должен в журнале технического состояния локомотива формы ТУ-152 произвести запись "Вхожу в высоковольтную камеру для производства работы (указывает вид работы)", поставить подпись, указать дату, время и произвести работы в следующем порядке:</w:t>
      </w:r>
    </w:p>
    <w:p>
      <w:pPr>
        <w:pStyle w:val="Normal"/>
        <w:ind w:right="-1" w:firstLine="426"/>
        <w:jc w:val="both"/>
        <w:rPr/>
      </w:pPr>
      <w:r>
        <w:rPr/>
        <w:t>-отключить быстродействующий выключатель и опустить токоприемник выключением соответствующих выключателей в кабине машиниста. Убедиться, что токоприемник опустился;</w:t>
      </w:r>
    </w:p>
    <w:p>
      <w:pPr>
        <w:pStyle w:val="Normal"/>
        <w:ind w:right="-1" w:firstLine="426"/>
        <w:jc w:val="both"/>
        <w:rPr/>
      </w:pPr>
      <w:r>
        <w:rPr/>
        <w:t>-заблокировать выключатели блокирующим ключом и снять ключ;</w:t>
      </w:r>
    </w:p>
    <w:p>
      <w:pPr>
        <w:pStyle w:val="Normal"/>
        <w:ind w:right="-1" w:firstLine="426"/>
        <w:jc w:val="both"/>
        <w:rPr/>
      </w:pPr>
      <w:r>
        <w:rPr/>
        <w:t>-снять реверсивно – режимную рукоятку контроллера машиниста.</w:t>
      </w:r>
    </w:p>
    <w:p>
      <w:pPr>
        <w:pStyle w:val="3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Блокирующий ключ выключателей и реверсивно – режимная рукоятка должны находиться у машиниста электровоза, входящего в ВВК электровоза;</w:t>
      </w:r>
    </w:p>
    <w:p>
      <w:pPr>
        <w:pStyle w:val="3"/>
        <w:ind w:left="0" w:right="-1" w:firstLine="426"/>
        <w:jc w:val="both"/>
        <w:rPr/>
      </w:pPr>
      <w:r>
        <w:rPr>
          <w:sz w:val="24"/>
          <w:szCs w:val="24"/>
        </w:rPr>
        <w:t xml:space="preserve">-закрыть разобщительный кран в цепи подвода сжатого воздуха к вентилю токоприемник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7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6);</w:t>
      </w:r>
    </w:p>
    <w:p>
      <w:pPr>
        <w:pStyle w:val="3"/>
        <w:ind w:left="0" w:right="-1" w:firstLine="426"/>
        <w:jc w:val="both"/>
        <w:rPr/>
      </w:pPr>
      <w:r>
        <w:rPr>
          <w:sz w:val="24"/>
          <w:szCs w:val="24"/>
        </w:rPr>
        <w:t xml:space="preserve">-осуществить заземление высоковольтного заземлителя </w:t>
      </w:r>
      <w:r>
        <w:rPr>
          <w:sz w:val="24"/>
          <w:szCs w:val="24"/>
          <w:lang w:val="en-US"/>
        </w:rPr>
        <w:t>QS</w:t>
      </w:r>
      <w:r>
        <w:rPr>
          <w:sz w:val="24"/>
          <w:szCs w:val="24"/>
        </w:rPr>
        <w:t>3.</w:t>
      </w:r>
    </w:p>
    <w:p>
      <w:pPr>
        <w:pStyle w:val="Normal"/>
        <w:ind w:right="-1" w:firstLine="426"/>
        <w:jc w:val="both"/>
        <w:rPr/>
      </w:pPr>
      <w:r>
        <w:rPr/>
        <w:t>Только после этого разрешается приступать к работам внутри ВВК, оставив дверь, шторы, ограждения открытыми. При этом помощник машиниста должен находиться вне высоковольтной камеры и контролировать действия машиниста, находящегося в высоковольтной камере.</w:t>
      </w:r>
    </w:p>
    <w:p>
      <w:pPr>
        <w:pStyle w:val="Normal"/>
        <w:ind w:right="-1" w:firstLine="426"/>
        <w:jc w:val="both"/>
        <w:rPr/>
      </w:pPr>
      <w:r>
        <w:rPr/>
        <w:t xml:space="preserve"> </w:t>
      </w:r>
      <w:r>
        <w:rPr/>
        <w:t>По окончании работ закрыть шторы и двери ВВК.</w:t>
      </w:r>
    </w:p>
    <w:p>
      <w:pPr>
        <w:pStyle w:val="Normal"/>
        <w:ind w:right="-1" w:firstLine="426"/>
        <w:jc w:val="both"/>
        <w:rPr/>
      </w:pPr>
      <w:r>
        <w:rPr/>
        <w:t xml:space="preserve">Осмотр тяговых электродвигателей и электродвигателей вспомогательных машин, а также работы по выявлению и устранению какой-либо неисправности можно начинать лишь при опущенных токоприёмниках , после полной остановки электровоза и прекращении вращения вспомогательных машин, при выключенных и заблокированных выключателях блоков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 xml:space="preserve">1(2) и выключателях отопления поезда </w:t>
      </w:r>
      <w:r>
        <w:rPr>
          <w:lang w:val="en-US"/>
        </w:rPr>
        <w:t>SA</w:t>
      </w:r>
      <w:r>
        <w:rPr/>
        <w:t xml:space="preserve">7(1), </w:t>
      </w:r>
      <w:r>
        <w:rPr>
          <w:lang w:val="en-US"/>
        </w:rPr>
        <w:t>SA</w:t>
      </w:r>
      <w:r>
        <w:rPr/>
        <w:t xml:space="preserve">7(2) и снятой реверсивно-режимной рукоятке контроллера машинист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.</w:t>
      </w:r>
    </w:p>
    <w:p>
      <w:pPr>
        <w:pStyle w:val="Normal"/>
        <w:ind w:right="-1" w:firstLine="426"/>
        <w:jc w:val="both"/>
        <w:rPr/>
      </w:pPr>
      <w:r>
        <w:rPr/>
        <w:t>Реверсивно-режимная рукоятка и ключ от блока выключателей должны находиться у лица, производящего работу.</w:t>
      </w:r>
    </w:p>
    <w:p>
      <w:pPr>
        <w:pStyle w:val="Normal"/>
        <w:ind w:right="-1" w:firstLine="426"/>
        <w:jc w:val="both"/>
        <w:rPr/>
      </w:pPr>
      <w:r>
        <w:rPr/>
        <w:t>Выходить на крышу разрешается только после снятия напряжения в контактном проводе. Перед началом работ контактный провод должен быть заземлен заземляющей штангой, необходимо убедитесь в надёжности заземления и выполнения требования п 4.3. настоящей инструкции.</w:t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>При прозвонке цепей напряжением 50 В и 110 В постоянного или пульсирующего тока необходимо помнить, что катушки электрических аппаратов имеют значительную индуктивность. При различных переключениях и разрывах цепи в схеме появляются перенапряжения, представляющие опасность для человека при прикосновении в этот момент к блокировкам или наконечникам проводов. Включение или отключение проводов производить при обесточенном участке цепи с помощью соответствующих выключателей.</w:t>
      </w:r>
    </w:p>
    <w:p>
      <w:pPr>
        <w:pStyle w:val="Normal"/>
        <w:ind w:right="-1" w:firstLine="709"/>
        <w:jc w:val="both"/>
        <w:rPr/>
      </w:pPr>
      <w:r>
        <w:rPr/>
        <w:t xml:space="preserve">Кратковременные, но опасные для жизни напряжения могут появляться на обмотках трансформаторов при прозвонке вспомогательных цепей, а также при случайном касании оголённым проводом, находящимся под напряжением, выводов трансформаторов или связанных с ними цепей. 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Запрещается прозвонка цепей без закорачивания и заземления обмоток трансформато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бнаружении пожара на электровозе или в составе поезда машинист обязан принять меры к остановке поезда. В дальнейшем локомотивная бригада должна действовать в соответствии с требованиями Инструкции по обеспечению пожарной безопасности на локомотивах .</w:t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В случае обрыва и падения контактного провода, провода воздушной линии электропередачи на локомотив, или рядом с ним локомотивная бригада должна сообщить о случившемся поездному диспетчеру и оставаться в кабине управления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возгорания локомотива, (при падении провода на локомотив) и невозможности дальнейшего пребывания на нем локомотивная бригада должна сойти с локомотива. При сходе с локомотива,  следует спуститься до нижней ступени лестницы и, отпустив руками поручни лестницы локомотива,  спрыгнуть на земляное полотно. Во время приземления и после не касаться руками земли, рельса или локомоти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падении провода рядом с локомотивом,  выходить из 8-метровой зоны от места касания провода земли следует с соблюдением требований, изложенных в пункте 1.15 настоящей Инструк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 пожара в каждой кабине предусмотрена установка складной пожарной лестницы модели КЕЛ-15 в специальном контейнере под креслом помощника машинис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невозможности покинуть локомотив через двери необходим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тановить локомотив и отключить электропитание.</w:t>
      </w:r>
    </w:p>
    <w:p>
      <w:pPr>
        <w:pStyle w:val="Normal"/>
        <w:tabs>
          <w:tab w:val="clear" w:pos="708"/>
          <w:tab w:val="left" w:pos="10064" w:leader="none"/>
        </w:tabs>
        <w:ind w:firstLine="709"/>
        <w:jc w:val="both"/>
        <w:rPr/>
      </w:pPr>
      <w:r>
        <w:rPr>
          <w:color w:val="000000"/>
        </w:rPr>
        <w:t>- Плотно закрыть дверь кабины во избежание распространения огня с потоком воздуха при сквозня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крыть боковое ок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овернуть контейнер вниз на 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за верхнюю руч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крыть дверку контейнера, потянув за ручку, отстегнуть ремни и аккуратно извлечь лестницу  из контейн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Развернуть крепёжные дуги и распрямить центральный упор лестницы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Закрепить дуги на подоконнике таким образом,  чтобы лестница свешивалась наружу, то есть белые концы дуг должны упираться во внутреннюю стенку, а красные в наружную стен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тянуть фиксирующую ленту и развернуть лестницу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оверить устойчивость крепления лестницы и покинуть кабину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 эвакуации  принимать необходимые меры предосторожности, чтобы 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ить повреждения, держа корпус тела как можно ближе к лестнице, обеспечив тем самым устойчиво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ремя, необходимое для эвакуации, определяется конструкцией задней стенки кабины, но не менее 15-20м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неминуемого столкновения локомотива с внезапно возникшим на пути препятствием (выезд трактора, большегрузного автомобиля на путь на переезде и т.п.) машинист должен применить экстренное торможение, а помощник машиниста бежать в машинное  отделение,  оставив двери открытыми для ухода машиниста из кабины управл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устранении неисправности разрешается пользоваться только аварийными схемами, предусмотренными заводом-изготовителем локомотива или утвержденными службой локомотивного хозяйства  Западно-Сибирской железной дороги по согласованию с Департаментом локомотив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лавного переключения МПК1 на МПК2 необходимо:</w:t>
      </w:r>
    </w:p>
    <w:p>
      <w:pPr>
        <w:pStyle w:val="Normal"/>
        <w:rPr/>
      </w:pPr>
      <w:r>
        <w:rPr/>
        <w:t>1. Выключить все кнопки на пульте машиниста, кроме кнопки «Токоприемник».</w:t>
      </w:r>
    </w:p>
    <w:p>
      <w:pPr>
        <w:pStyle w:val="Normal"/>
        <w:rPr/>
      </w:pPr>
      <w:r>
        <w:rPr/>
        <w:t xml:space="preserve">2. На БАУ отключить АЗВ с </w:t>
      </w:r>
      <w:r>
        <w:rPr>
          <w:lang w:val="en-US"/>
        </w:rPr>
        <w:t>SF</w:t>
      </w:r>
      <w:r>
        <w:rPr/>
        <w:t xml:space="preserve">14 по   </w:t>
      </w:r>
      <w:r>
        <w:rPr>
          <w:lang w:val="en-US"/>
        </w:rPr>
        <w:t>SF</w:t>
      </w:r>
      <w:r>
        <w:rPr/>
        <w:t>18.</w:t>
      </w:r>
    </w:p>
    <w:p>
      <w:pPr>
        <w:pStyle w:val="Normal"/>
        <w:rPr/>
      </w:pPr>
      <w:r>
        <w:rPr/>
        <w:t xml:space="preserve">3. Произвести переключение МПК1 на МПК2 тумблером </w:t>
      </w:r>
      <w:r>
        <w:rPr>
          <w:lang w:val="en-US"/>
        </w:rPr>
        <w:t>S</w:t>
      </w:r>
      <w:r>
        <w:rPr/>
        <w:t>11на БАУ</w:t>
      </w:r>
    </w:p>
    <w:p>
      <w:pPr>
        <w:pStyle w:val="Normal"/>
        <w:rPr/>
      </w:pPr>
      <w:r>
        <w:rPr/>
        <w:t>4. Произвести запуск электровоза в обратной последовательности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284" w:right="284"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8:00Z</dcterms:created>
  <dc:creator>TCHMIK9</dc:creator>
  <dc:description/>
  <cp:keywords/>
  <dc:language>en-US</dc:language>
  <cp:lastModifiedBy>TCHMIK9</cp:lastModifiedBy>
  <dcterms:modified xsi:type="dcterms:W3CDTF">2009-06-03T13:00:00Z</dcterms:modified>
  <cp:revision>6</cp:revision>
  <dc:subject/>
  <dc:title>Машинист</dc:title>
</cp:coreProperties>
</file>